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42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2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1  полугодие 2023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4»  июня  2023 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2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организ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34" w:righ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 реализации образовательны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Уникальный номер по общероссийскому базовому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ar-SA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  <w:lang w:eastAsia="ar-SA"/>
        </w:rPr>
        <w:t>перечню/региональному перечню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801011О.99.0.БВ24ВУ41000</w:t>
      </w:r>
    </w:p>
    <w:p>
      <w:pPr>
        <w:pStyle w:val="Normal"/>
        <w:suppressAutoHyphens w:val="tru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лица в возрасте до 8 лет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2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0% с высшим образованием, 50 со средним спец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% с высшим образованием, 100% со сред спец образованием, 1005 прошедших курсовую подгото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7,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 Удовлетворенность родителей качеством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9,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2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21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5.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9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6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96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реализации образовательных программ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Уникальный номер по общероссийскому базовому</w:t>
      </w:r>
    </w:p>
    <w:p>
      <w:pPr>
        <w:pStyle w:val="Normal"/>
        <w:suppressAutoHyphens w:val="true"/>
        <w:spacing w:lineRule="auto" w:line="240" w:before="0" w:after="0"/>
        <w:ind w:left="360" w:right="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перечню/региональному перечню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801011О.99.0.БВ24ВФ61000</w:t>
      </w:r>
    </w:p>
    <w:p>
      <w:pPr>
        <w:pStyle w:val="Normal"/>
        <w:suppressAutoHyphens w:val="true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зические лица в возрасте до 8 ле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2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8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е, превышающее допустимое (возможное) значен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Группа сокращенн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7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54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21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>
          <w:trHeight w:val="1401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38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снов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реализации образовательной программы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2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реализации образовательной программы:</w:t>
      </w:r>
    </w:p>
    <w:p>
      <w:pPr>
        <w:pStyle w:val="Style21"/>
        <w:numPr>
          <w:ilvl w:val="1"/>
          <w:numId w:val="13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еализации образовательной программ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95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numPr>
          <w:ilvl w:val="1"/>
          <w:numId w:val="13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еализации образовательной программы: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21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еализации образовате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реализации образовательной программы</w:t>
            </w:r>
          </w:p>
        </w:tc>
        <w:tc>
          <w:tcPr>
            <w:tcW w:w="10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еализации образовательной программы</w:t>
            </w:r>
          </w:p>
        </w:tc>
      </w:tr>
      <w:tr>
        <w:trPr>
          <w:trHeight w:val="54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й организаци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 _директор____________                     _____________________</w:t>
        <w:tab/>
        <w:t>О.В.Горбу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 xml:space="preserve">          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lang w:eastAsia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5:00Z</dcterms:created>
  <dc:creator>User</dc:creator>
  <dc:description/>
  <dc:language>en-US</dc:language>
  <cp:lastModifiedBy/>
  <cp:lastPrinted>2022-10-14T14:22:00Z</cp:lastPrinted>
  <dcterms:modified xsi:type="dcterms:W3CDTF">2023-06-15T06:31:17Z</dcterms:modified>
  <cp:revision>71</cp:revision>
  <dc:subject/>
  <dc:title/>
</cp:coreProperties>
</file>